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31/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07/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326242/W 7591230 - Est: 10- Profundidade: 0,50 m a 1,76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4/12/2008 08:55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31/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7/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3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4</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7/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ND</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07/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9-01-07T14:15:00Z</dcterms:modified>
  <cp:revision>7</cp:revision>
  <dc:subject/>
  <dc:title>Resultados Analíticos TASQA</dc:title>
</cp:coreProperties>
</file>